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Государственного бюджетного учреждения дополнительного образования Республики Дагест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Детско-юношеская спортивная школа с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аджалмах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17.08.2018 г. № 2009-04/18 </w:t>
      </w:r>
      <w:r>
        <w:rPr>
          <w:sz w:val="28"/>
          <w:szCs w:val="28"/>
        </w:rPr>
        <w:t xml:space="preserve"> «О проведении плановой выездной проверки» в период с 04.09.2018 г. по 26.09.2018 г. проведена плановая выездная проверка в отношении </w:t>
      </w:r>
      <w:r>
        <w:rPr>
          <w:bCs/>
          <w:sz w:val="28"/>
          <w:szCs w:val="28"/>
        </w:rPr>
        <w:t>Государственного бюджетного учреждения дополнительного образования Республики Дагестан "Детско-юношеская спортивная школа с.Хаджалмахи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416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16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.03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7:42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